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005" cy="77279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Кокшам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 5                                        </w:t>
        <w:tab/>
        <w:t xml:space="preserve">                            2025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Сессия  6</w:t>
        <w:tab/>
        <w:tab/>
        <w:t xml:space="preserve">  </w:t>
        <w:tab/>
        <w:t xml:space="preserve">                 </w:t>
        <w:tab/>
        <w:t xml:space="preserve">    </w:t>
        <w:tab/>
        <w:t xml:space="preserve">                 д. Кокшамар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отчета </w:t>
      </w:r>
      <w:r>
        <w:rPr>
          <w:b/>
          <w:bCs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кшамарского сельского поселения </w:t>
      </w:r>
      <w:bookmarkStart w:id="0" w:name="_Hlk133497657"/>
      <w:r>
        <w:rPr>
          <w:b/>
          <w:bCs/>
        </w:rPr>
        <w:t>Звениговского муниципального района Республики Марий Эл</w:t>
      </w:r>
      <w:bookmarkEnd w:id="0"/>
      <w:r>
        <w:rPr>
          <w:b/>
          <w:bCs/>
        </w:rPr>
        <w:t xml:space="preserve"> з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1. Утвердить отчет об исполнении бюджета Кокшамарского сельского поселения Звениговского муниципального района Республики Марий Эл за 2024 год по доходам в сумме 16811,05303 тыс. рублей и по расходам - 15284,23745 тыс. рублей с превышением доходов над расходами в сумме 1526,81558 тыс. рублей, со следующими показателями: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источникам финансирования дефицита бюджета Кокшамарского сельского поселения Звениговского муниципального района Республики Марий Эл за 2024 год согласно приложению № 1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бюджета Кокшамарского сельского поселения Звениговского муниципального района Республики Марий Эл за 2024 год по кодам классификации доходов бюджетов согласно приложению № 2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бюджета Кокшамарского сельского поселения Звениговского муниципального района Республики Марий Эл за 2024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ведомственной структуре расходов бюджета Кокшамарского сельского поселения Звениговского муниципального района Республики Марий Эл за 2024 год согласно приложению № 4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- по распределению бюджетных ассигнований по разделам, подразделам, целевым статьям, группам (группам и подгруппам) видов расходов классификации расходов бюджета Кокшамарского сельского поселения Звениговского муниципального района Республики Марий Эл за 2024 год, согласно приложению № 5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по распределению бюджетных ассигнований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bCs/>
          <w:szCs w:val="28"/>
        </w:rPr>
        <w:t>группам видов расходов, разделам, подразделам классификации расходов бюджета Кокшамарского сельского поселения Звениговского муниципального района Республики Марий Эл за 2024 год, согласно приложению № 6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одписания и подлежит обязательному опубликованию в районной газете «Звениговская неделя» и размещению на сайте Кокшамарского сельского поселения Звениговского муниципального района Республики Марий Эл в информационно-телекоммуникационной мети «Интернет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Глава Кокшамарского сельского поселения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                                     А.Г.Мартынов </w:t>
      </w:r>
    </w:p>
    <w:sectPr>
      <w:type w:val="nextPage"/>
      <w:pgSz w:w="11906" w:h="16838"/>
      <w:pgMar w:left="1418" w:right="1134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Без интервала Знак"/>
    <w:qFormat/>
    <w:rPr>
      <w:rFonts w:ascii="Calibri" w:hAnsi="Calibri" w:cs="Calibri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56:00Z</dcterms:created>
  <dc:creator>Admin</dc:creator>
  <dc:description/>
  <cp:keywords/>
  <dc:language>en-US</dc:language>
  <cp:lastModifiedBy>kok adm</cp:lastModifiedBy>
  <cp:lastPrinted>2025-05-22T09:26:00Z</cp:lastPrinted>
  <dcterms:modified xsi:type="dcterms:W3CDTF">2025-05-22T06:41:00Z</dcterms:modified>
  <cp:revision>44</cp:revision>
  <dc:subject/>
  <dc:title>                                                                                            Приложение №1</dc:title>
</cp:coreProperties>
</file>